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id_wrapper 1.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Tridg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ndreas Schneider &lt;asn@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asORY3PdjSHLCXJ0BS3Rvf7emG129n6y5wKdpRd2z2XvsF8cuAtNm1xCposiebQmBLjAP2r
k1C2oqQi9vW0lKH68PWIC7/bJyVNkpUyqMEMjyO9kZDKES89vvRHEBA7KV3/y21yZ1R306UD
UZf0ntJ00yoQI9QVUkVuoYaocKBEwt9ehD7kqMIcw5+WRXeIiKqvWLBK9pX2wDcrzc488BZv
Dg60aBmVatzBGnEoDF</vt:lpwstr>
  </property>
  <property fmtid="{D5CDD505-2E9C-101B-9397-08002B2CF9AE}" pid="3" name="_2015_ms_pID_7253431">
    <vt:lpwstr>IhBrVOiyOVk+mlO6coEPzjr5M4N38qt7sefJiouwCFwIk9A7nBRF13
XDnWvAOhYn6SphPO97CYYQvVFFjIE9vxKJISXEXg8USRCnexG9pko+hnaOmfZ5/ndI57VFpW
Tpna3HkEpDsPK17Ys8qou1lhfcVhrtlQGGDeyEBKX+miLAsdbqAQNu1F/QFCukmgf+5P4+Dl
/8vwKAvAZo6W82vseQMzcnqHhem0G6YSBSEy</vt:lpwstr>
  </property>
  <property fmtid="{D5CDD505-2E9C-101B-9397-08002B2CF9AE}" pid="4" name="_2015_ms_pID_7253431_00">
    <vt:lpwstr>_2015_ms_pID_7253431</vt:lpwstr>
  </property>
  <property fmtid="{D5CDD505-2E9C-101B-9397-08002B2CF9AE}" pid="5" name="_2015_ms_pID_7253432">
    <vt:lpwstr>zeVHlZ6qGHlBnt9q/8SF+EfLjPAvnzxEtN3m
4PFTPOjRsIfKoNp/LHdphj8h+PUi2dBn04cj1s3HM1ISG7Qwb7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